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СЕД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ОРДИНАЦИОННОГО 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361950</wp:posOffset>
                </wp:positionV>
                <wp:extent cx="632587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25pt;margin-top:28.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ОПТИЧЕСКОЙ АССОЦИ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. Москва                                                                                                  15 декабря 2011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лана работ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ТИЧЕСКОЙ АССОЦИАЦИИ на 2012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5.2.2. Устава ОПТИЧЕСКОЙ АССОЦИАЦИИ члены Координационного совета 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работы ОПТИЧЕСКОЙ АССОЦИАЦИИ на 2012 год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редседателя Координационного совета ОПТИЧЕСКОЙ АССОЦИАЦИИ Мищенко Г.Н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ционного совета                                                                   Г.Н. Мищенко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План работ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ОПТИЧЕСКОЙ АССОЦИАЦИ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на 201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/>
          <w:i/>
          <w:color w:val="000000"/>
        </w:rPr>
      </w:pP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Утвержден решением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/>
          <w:i/>
          <w:color w:val="000000"/>
        </w:rPr>
      </w:pP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Координационного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/>
          <w:i/>
          <w:color w:val="000000"/>
        </w:rPr>
      </w:pPr>
      <w:r>
        <w:rPr>
          <w:rFonts w:eastAsia="Times New Roman" w:cs="Times New Roman" w:ascii="Times New Roman" w:hAnsi="Times New Roman"/>
          <w:bCs/>
          <w:i/>
          <w:color w:val="000000"/>
        </w:rPr>
        <w:t>15 декабря 2011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/>
          <w:i/>
          <w:color w:val="000000"/>
        </w:rPr>
      </w:pPr>
      <w:r>
        <w:rPr>
          <w:rFonts w:eastAsia="Times New Roman" w:cs="Times New Roman" w:ascii="Times New Roman" w:hAnsi="Times New Roman"/>
          <w:bCs/>
          <w:i/>
          <w:color w:val="000000"/>
        </w:rPr>
      </w:r>
    </w:p>
    <w:tbl>
      <w:tblPr>
        <w:tblW w:w="10671" w:type="dxa"/>
        <w:jc w:val="left"/>
        <w:tblInd w:w="-44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6521"/>
        <w:gridCol w:w="1417"/>
        <w:gridCol w:w="2148"/>
      </w:tblGrid>
      <w:tr>
        <w:trPr/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</w:tcPr>
          <w:p>
            <w:pPr>
              <w:pStyle w:val="Normal"/>
              <w:snapToGrid w:val="false"/>
              <w:spacing w:lineRule="atLeast" w:line="0" w:before="0" w:after="0"/>
              <w:ind w:left="94" w:right="9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ind w:left="94" w:right="9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ок реализации</w:t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0" w:before="0" w:after="0"/>
              <w:ind w:left="428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94" w:right="9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готовка пакета документов для регистрации Ассоциации и его представление в Министерство юстиции России.</w:t>
            </w:r>
          </w:p>
          <w:p>
            <w:pPr>
              <w:pStyle w:val="Normal"/>
              <w:snapToGrid w:val="false"/>
              <w:spacing w:lineRule="atLeast" w:line="0" w:before="0" w:after="0"/>
              <w:ind w:left="94" w:right="9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нварь  </w:t>
            </w:r>
          </w:p>
        </w:tc>
        <w:tc>
          <w:tcPr>
            <w:tcW w:w="2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жин А.В.</w:t>
            </w:r>
          </w:p>
        </w:tc>
      </w:tr>
      <w:tr>
        <w:trPr/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0" w:before="0" w:after="0"/>
              <w:ind w:left="428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94" w:right="9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работка проектов Положений: «О членстве в Ассоциации», «О представительствах Ассоциации», «О Председателе Координационного совета Ассоциации», «О Ревизионной комиссии Ассоциации».</w:t>
            </w:r>
          </w:p>
          <w:p>
            <w:pPr>
              <w:pStyle w:val="Normal"/>
              <w:snapToGrid w:val="false"/>
              <w:spacing w:lineRule="atLeast" w:line="0" w:before="0" w:after="0"/>
              <w:ind w:left="94" w:right="9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2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20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жин А.В.</w:t>
            </w:r>
          </w:p>
        </w:tc>
      </w:tr>
      <w:tr>
        <w:trPr/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0" w:before="0" w:after="0"/>
              <w:ind w:left="428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94" w:right="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роект Соглашения о сотрудничестве Ассоциации с учебными учреждениями и индивидуальными предпринимателями.</w:t>
            </w:r>
          </w:p>
          <w:p>
            <w:pPr>
              <w:pStyle w:val="Normal"/>
              <w:snapToGrid w:val="false"/>
              <w:spacing w:lineRule="atLeast" w:line="0" w:before="0" w:after="0"/>
              <w:ind w:left="94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20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жин А.В.</w:t>
            </w:r>
          </w:p>
        </w:tc>
      </w:tr>
      <w:tr>
        <w:trPr/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0" w:before="0" w:after="0"/>
              <w:ind w:left="428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94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ереговоры о сотрудничестве с представителями средств массовой информации, специализирующихся на вопросах оптической индустрии.</w:t>
            </w:r>
          </w:p>
          <w:p>
            <w:pPr>
              <w:pStyle w:val="Normal"/>
              <w:snapToGrid w:val="false"/>
              <w:spacing w:lineRule="atLeast" w:line="0" w:before="0" w:after="0"/>
              <w:ind w:left="94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нварь - февраль</w:t>
            </w:r>
          </w:p>
        </w:tc>
        <w:tc>
          <w:tcPr>
            <w:tcW w:w="2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Н. Мищенко</w:t>
            </w:r>
          </w:p>
          <w:p>
            <w:pPr>
              <w:pStyle w:val="Normal"/>
              <w:spacing w:before="0" w:after="20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В. Бажин</w:t>
            </w:r>
          </w:p>
        </w:tc>
      </w:tr>
      <w:tr>
        <w:trPr/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0" w:before="0" w:after="0"/>
              <w:ind w:left="428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94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акет документов для аттестации продавцов оптик.</w:t>
            </w:r>
          </w:p>
          <w:p>
            <w:pPr>
              <w:pStyle w:val="Normal"/>
              <w:snapToGrid w:val="false"/>
              <w:spacing w:lineRule="atLeast" w:line="0" w:before="0" w:after="0"/>
              <w:ind w:left="94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20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жин А.В.</w:t>
            </w:r>
          </w:p>
        </w:tc>
      </w:tr>
      <w:tr>
        <w:trPr/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0" w:before="0" w:after="0"/>
              <w:ind w:left="428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4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ть структуру базы нормативно-правовых актов, регламентирующих деятельность оптического бизнеса. </w:t>
            </w:r>
          </w:p>
          <w:p>
            <w:pPr>
              <w:pStyle w:val="Normal"/>
              <w:spacing w:lineRule="atLeast" w:line="0" w:before="0" w:after="0"/>
              <w:ind w:left="94" w:right="9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2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щенко Г.Н.</w:t>
            </w:r>
          </w:p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тласов Э.А.</w:t>
            </w:r>
          </w:p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ажин А.В. </w:t>
            </w:r>
          </w:p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0" w:before="0" w:after="0"/>
              <w:ind w:left="428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94" w:right="9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работать график посещения регионов для привлечения новых членов в Ассоциацию.</w:t>
            </w:r>
          </w:p>
          <w:p>
            <w:pPr>
              <w:pStyle w:val="Normal"/>
              <w:snapToGrid w:val="false"/>
              <w:spacing w:lineRule="atLeast" w:line="0" w:before="0" w:after="0"/>
              <w:ind w:left="94" w:right="9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евраль </w:t>
            </w:r>
          </w:p>
        </w:tc>
        <w:tc>
          <w:tcPr>
            <w:tcW w:w="2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щенко Г.Н.</w:t>
            </w:r>
          </w:p>
        </w:tc>
      </w:tr>
      <w:tr>
        <w:trPr/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0" w:before="0" w:after="0"/>
              <w:ind w:left="428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94" w:right="9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работать презентацию Ассоциации для привлечения новых членов.</w:t>
            </w:r>
          </w:p>
          <w:p>
            <w:pPr>
              <w:pStyle w:val="Normal"/>
              <w:snapToGrid w:val="false"/>
              <w:spacing w:lineRule="atLeast" w:line="0" w:before="0" w:after="0"/>
              <w:ind w:left="94" w:right="9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евраль </w:t>
            </w:r>
          </w:p>
        </w:tc>
        <w:tc>
          <w:tcPr>
            <w:tcW w:w="2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колаев В.Ю.</w:t>
            </w:r>
          </w:p>
        </w:tc>
      </w:tr>
      <w:tr>
        <w:trPr/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0" w:before="0" w:after="0"/>
              <w:ind w:left="428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94" w:right="9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вести заседание Координационного совета Ассоциации.</w:t>
            </w:r>
          </w:p>
          <w:p>
            <w:pPr>
              <w:pStyle w:val="Normal"/>
              <w:snapToGrid w:val="false"/>
              <w:spacing w:lineRule="atLeast" w:line="0" w:before="0" w:after="0"/>
              <w:ind w:left="94" w:right="9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 февраля</w:t>
            </w:r>
          </w:p>
        </w:tc>
        <w:tc>
          <w:tcPr>
            <w:tcW w:w="2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Н. Мищенко</w:t>
            </w:r>
          </w:p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В. Бажин</w:t>
            </w:r>
          </w:p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0" w:before="0" w:after="0"/>
              <w:ind w:left="428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94" w:right="9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спечить разработку сайта Ассоциации.</w:t>
            </w:r>
          </w:p>
          <w:p>
            <w:pPr>
              <w:pStyle w:val="Normal"/>
              <w:snapToGrid w:val="false"/>
              <w:spacing w:lineRule="atLeast" w:line="0" w:before="0" w:after="0"/>
              <w:ind w:left="94" w:right="9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евраль-март</w:t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щенко Г.Н.</w:t>
            </w:r>
          </w:p>
        </w:tc>
      </w:tr>
      <w:tr>
        <w:trPr/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0" w:before="0" w:after="0"/>
              <w:ind w:left="428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4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экспертную комиссию по разработке стандартов оказания медицинской помощи и порядка оказания медицинской помощи по медицинской оптике (доврачебная помощь по медицинской оптике): требования к кабинету оптометриста, оснащению, правила подбора очков и контактных линз, требования к персоналу.</w:t>
            </w:r>
          </w:p>
          <w:p>
            <w:pPr>
              <w:pStyle w:val="Normal"/>
              <w:snapToGrid w:val="false"/>
              <w:spacing w:lineRule="auto" w:line="240" w:before="0" w:after="0"/>
              <w:ind w:left="94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марта</w:t>
            </w:r>
          </w:p>
        </w:tc>
        <w:tc>
          <w:tcPr>
            <w:tcW w:w="2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наев Д.А.</w:t>
            </w:r>
          </w:p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ревянченко А.И.</w:t>
            </w:r>
          </w:p>
          <w:p>
            <w:pPr>
              <w:pStyle w:val="Normal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рубина Т.Н.</w:t>
            </w:r>
          </w:p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ронов Р.А.</w:t>
            </w:r>
          </w:p>
        </w:tc>
      </w:tr>
      <w:tr>
        <w:trPr/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0" w:before="0" w:after="0"/>
              <w:ind w:left="428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4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ся в Министерство здравоохранения РФ и Министерство образования РФ за разъяснениями о возможности получения диплома среднего профессионального образования + повышенный уровень для врачей и медсестер (о курсах переподготовки).</w:t>
            </w:r>
          </w:p>
          <w:p>
            <w:pPr>
              <w:pStyle w:val="Normal"/>
              <w:snapToGrid w:val="false"/>
              <w:spacing w:lineRule="auto" w:line="240" w:before="0" w:after="0"/>
              <w:ind w:left="94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марта </w:t>
            </w:r>
          </w:p>
        </w:tc>
        <w:tc>
          <w:tcPr>
            <w:tcW w:w="2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щенко Г.Н.</w:t>
            </w:r>
          </w:p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колаев В.Ю.</w:t>
            </w:r>
          </w:p>
          <w:p>
            <w:pPr>
              <w:pStyle w:val="Normal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0" w:before="0" w:after="0"/>
              <w:ind w:left="428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94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аттестационные комиссии по регионам для аттестации продавцов.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щенко Г.Н.</w:t>
            </w:r>
          </w:p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колаев В.Ю.</w:t>
            </w:r>
          </w:p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ронов Р.А.</w:t>
            </w:r>
          </w:p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0" w:before="0" w:after="0"/>
              <w:ind w:left="428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4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опрос среди членов Ассоциации на предмет выявления их мнения по вопросу упорядочивания выставочной деятельности в сфере оптического бизнеса.</w:t>
            </w:r>
          </w:p>
          <w:p>
            <w:pPr>
              <w:pStyle w:val="Normal"/>
              <w:snapToGrid w:val="false"/>
              <w:spacing w:lineRule="auto" w:line="240" w:before="0" w:after="0"/>
              <w:ind w:left="94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Н. Мищенко</w:t>
            </w:r>
          </w:p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В. Бажин</w:t>
            </w:r>
          </w:p>
        </w:tc>
      </w:tr>
      <w:tr>
        <w:trPr/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0" w:before="0" w:after="0"/>
              <w:ind w:left="428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94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вести Всероссийскую видеоконференцию, посвященную актуальным вопросам применен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Федерального закона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т 04.05.2011 г. N 99-ФЗ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«О лицензировании отдельных видов деятельности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tLeast" w:line="0" w:before="0" w:after="0"/>
              <w:ind w:left="94" w:right="9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2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щенко Г.Н.</w:t>
            </w:r>
          </w:p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жин А.В.</w:t>
            </w:r>
          </w:p>
        </w:tc>
      </w:tr>
      <w:tr>
        <w:trPr/>
        <w:tc>
          <w:tcPr>
            <w:tcW w:w="585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0" w:before="0" w:after="0"/>
              <w:ind w:left="428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4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ть базу нормативно-правовых актов, регламентирующих деятельность оптического бизнеса. </w:t>
            </w:r>
          </w:p>
          <w:p>
            <w:pPr>
              <w:pStyle w:val="Normal"/>
              <w:snapToGrid w:val="false"/>
              <w:spacing w:lineRule="auto" w:line="240" w:before="0" w:after="0"/>
              <w:ind w:left="94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-й </w:t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14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щенко Г.Н.</w:t>
            </w:r>
          </w:p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тласов Э.А.</w:t>
            </w:r>
          </w:p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ажин А.В. </w:t>
            </w:r>
          </w:p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0" w:before="0" w:after="0"/>
              <w:ind w:left="428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94" w:right="9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вести заседание Координационного совета Ассоциации.</w:t>
            </w:r>
          </w:p>
          <w:p>
            <w:pPr>
              <w:pStyle w:val="Normal"/>
              <w:snapToGrid w:val="false"/>
              <w:spacing w:lineRule="atLeast" w:line="0" w:before="0" w:after="0"/>
              <w:ind w:left="94" w:right="9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-й </w:t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14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Н. Мищенко</w:t>
            </w:r>
          </w:p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В. Бажин</w:t>
            </w:r>
          </w:p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0" w:before="0" w:after="0"/>
              <w:ind w:left="428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4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орядок оказания медицинской помощи и стандарты медицинской помощи по медицинской оптике (доврачебная помощь по медицинской оптике): требования к кабинету оптометриста, оснащению, правила подбора очков и контактных линз, требования к персоналу.</w:t>
            </w:r>
          </w:p>
          <w:p>
            <w:pPr>
              <w:pStyle w:val="Normal"/>
              <w:snapToGrid w:val="false"/>
              <w:spacing w:lineRule="auto" w:line="240" w:before="0" w:after="0"/>
              <w:ind w:left="94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-3 </w:t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вартал</w:t>
            </w:r>
          </w:p>
        </w:tc>
        <w:tc>
          <w:tcPr>
            <w:tcW w:w="2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наев Д.А.</w:t>
            </w:r>
          </w:p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ревянченко А.И.</w:t>
            </w:r>
          </w:p>
          <w:p>
            <w:pPr>
              <w:pStyle w:val="Normal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рубина Т.Н.</w:t>
            </w:r>
          </w:p>
          <w:p>
            <w:pPr>
              <w:pStyle w:val="Normal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ронов Р.А.</w:t>
            </w:r>
          </w:p>
        </w:tc>
      </w:tr>
      <w:tr>
        <w:trPr/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0" w:before="0" w:after="0"/>
              <w:ind w:left="428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94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вести Всероссийскую видеоконференцию, посвященную актуальным вопросам приме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едерального закона от 21.11.2011 г. N 23-ФЗ «Об основах охраны здоровья граждан в Российской Федерац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napToGrid w:val="false"/>
              <w:spacing w:lineRule="atLeast" w:line="0" w:before="0" w:after="0"/>
              <w:ind w:left="94" w:right="9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юнь </w:t>
            </w:r>
          </w:p>
        </w:tc>
        <w:tc>
          <w:tcPr>
            <w:tcW w:w="2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щенко Г.Н.</w:t>
            </w:r>
          </w:p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жин А.В.</w:t>
            </w:r>
          </w:p>
        </w:tc>
      </w:tr>
      <w:tr>
        <w:trPr/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0" w:before="0" w:after="0"/>
              <w:ind w:left="428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94" w:right="9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вести заседание Координационного совета Ассоциации.</w:t>
            </w:r>
          </w:p>
          <w:p>
            <w:pPr>
              <w:pStyle w:val="Normal"/>
              <w:snapToGrid w:val="false"/>
              <w:spacing w:lineRule="atLeast" w:line="0" w:before="0" w:after="0"/>
              <w:ind w:left="94" w:right="9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-й </w:t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Н. Мищенко</w:t>
            </w:r>
          </w:p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В. Бажин</w:t>
            </w:r>
          </w:p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0" w:before="0" w:after="0"/>
              <w:ind w:left="428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4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Кодекс корпоративной этики в сфере оптической индустрии РФ.</w:t>
            </w:r>
          </w:p>
          <w:p>
            <w:pPr>
              <w:pStyle w:val="Normal"/>
              <w:snapToGrid w:val="false"/>
              <w:spacing w:lineRule="auto" w:line="240" w:before="0" w:after="0"/>
              <w:ind w:left="94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й квартал</w:t>
            </w:r>
          </w:p>
        </w:tc>
        <w:tc>
          <w:tcPr>
            <w:tcW w:w="2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Н. Мищенко</w:t>
            </w:r>
          </w:p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В. Бажин</w:t>
            </w:r>
          </w:p>
        </w:tc>
      </w:tr>
      <w:tr>
        <w:trPr/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0" w:before="0" w:after="0"/>
              <w:ind w:left="428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94" w:right="9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сти заседание Координационного совета Ассоциации.</w:t>
            </w:r>
          </w:p>
          <w:p>
            <w:pPr>
              <w:pStyle w:val="Normal"/>
              <w:snapToGrid w:val="false"/>
              <w:spacing w:lineRule="atLeast" w:line="0" w:before="0" w:after="0"/>
              <w:ind w:left="94" w:right="9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-й </w:t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Н. Мищенко</w:t>
            </w:r>
          </w:p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В. Бажин</w:t>
            </w:r>
          </w:p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0" w:before="0" w:after="0"/>
              <w:ind w:left="428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94" w:right="9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сти Общее собрание (Съезд) членов Ассоциации.</w:t>
            </w:r>
          </w:p>
          <w:p>
            <w:pPr>
              <w:pStyle w:val="Normal"/>
              <w:snapToGrid w:val="false"/>
              <w:spacing w:lineRule="atLeast" w:line="0" w:before="0" w:after="0"/>
              <w:ind w:left="94" w:right="9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Н. Мищенко</w:t>
            </w:r>
          </w:p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В. Бажин</w:t>
            </w:r>
          </w:p>
          <w:p>
            <w:pPr>
              <w:pStyle w:val="Normal"/>
              <w:snapToGrid w:val="false"/>
              <w:spacing w:lineRule="atLeast" w:line="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лан работы Ассоциации на 2012 год является отрытым и может быть скорректирован по решению Координационного совета. Если у Вас есть предложения по его дополнению, пожалуйста, направляйте их на электронную почту Ассоциации –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opticalassociation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gmail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co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134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5475.0" TargetMode="External"/><Relationship Id="rId3" Type="http://schemas.openxmlformats.org/officeDocument/2006/relationships/hyperlink" Target="garantf1://12091967.0" TargetMode="External"/><Relationship Id="rId4" Type="http://schemas.openxmlformats.org/officeDocument/2006/relationships/hyperlink" Target="mailto:opticalassociation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55:00Z</dcterms:created>
  <dc:creator>Mikhail Panin</dc:creator>
  <dc:description/>
  <cp:keywords/>
  <dc:language>en-US</dc:language>
  <cp:lastModifiedBy>Mikhail Panin</cp:lastModifiedBy>
  <dcterms:modified xsi:type="dcterms:W3CDTF">2012-04-13T11:47:00Z</dcterms:modified>
  <cp:revision>5</cp:revision>
  <dc:subject/>
  <dc:title/>
</cp:coreProperties>
</file>