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СЕ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ОРДИНАЦИОННОГО 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ПТИЧЕСКОЙ АССОЦИ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52705</wp:posOffset>
                </wp:positionV>
                <wp:extent cx="63258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5pt;margin-top:4.1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Москва                                                                                                  15 декабря 2011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штатного распис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ТИЧЕСКОЙ АССОЦИАЦИИ на 2012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5.2.2. Устава ОПТИЧЕСКОЙ АССОЦИАЦИИ члены Координационного совета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штатное расписание ОПТИЧЕСКОЙ АССОЦИАЦИИ на 2012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ординационного совета ОПТИЧЕСКОЙ АССОЦИАЦИИ Мищенко Г.Н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ионного совета                                                                   Г.Н. Мищенко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5:00Z</dcterms:created>
  <dc:creator>Mikhail Panin</dc:creator>
  <dc:description/>
  <cp:keywords/>
  <dc:language>en-US</dc:language>
  <cp:lastModifiedBy>Mikhail Panin</cp:lastModifiedBy>
  <dcterms:modified xsi:type="dcterms:W3CDTF">2012-04-13T11:48:00Z</dcterms:modified>
  <cp:revision>5</cp:revision>
  <dc:subject/>
  <dc:title/>
</cp:coreProperties>
</file>