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СЕ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ОРДИНАЦИОННОГО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ПТИЧЕСКОЙ АССОЦИ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88265</wp:posOffset>
                </wp:positionV>
                <wp:extent cx="63258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5pt;margin-top:6.9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Москва                                                                                                  15 декабря 2011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сайте ОПТИЧЕСКОЙ АССОЦИАЦИИ в сети Интерн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5.2.2. Устава ОПТИЧЕСКОЙ АССОЦИАЦИИ члены Координационного совета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учить Председателю Координационного совета ОПТИЧЕСКОЙ АССОЦИАЦИИ Мищенко Г.Н. организовать работу по разработке сайта ОПТИЧЕСКОЙ АССОЦИАЦИИ 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 момента начала работы официального сайта ОПТИЧЕСКОЙ АССОЦИАЦИИ размещать информацию о деятельности Ассоциации в сети Интернет на сайта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opticb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ouf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членов Координационного сове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онного совета                                                                   Г.Н. Мищенко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icbar.ru/" TargetMode="External"/><Relationship Id="rId3" Type="http://schemas.openxmlformats.org/officeDocument/2006/relationships/hyperlink" Target="http://www.aou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6:00Z</dcterms:created>
  <dc:creator>Mikhail Panin</dc:creator>
  <dc:description/>
  <cp:keywords/>
  <dc:language>en-US</dc:language>
  <cp:lastModifiedBy>Mikhail Panin</cp:lastModifiedBy>
  <dcterms:modified xsi:type="dcterms:W3CDTF">2012-04-13T11:48:00Z</dcterms:modified>
  <cp:revision>4</cp:revision>
  <dc:subject/>
  <dc:title/>
</cp:coreProperties>
</file>